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  <w:tab w:val="left" w:pos="909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важаемые партнеры,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водим до Вашего свед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приему товара на РЦ Окей: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товара на РЦ осуществляется в следующие временные интервалы: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Ц Литвино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МСК) – Режим работы круглосуточно, </w:t>
      </w:r>
      <w:r>
        <w:rPr>
          <w:rFonts w:cs="Times New Roman" w:ascii="Times New Roman" w:hAnsi="Times New Roman"/>
          <w:sz w:val="24"/>
          <w:szCs w:val="24"/>
        </w:rPr>
        <w:t>оформление документов- круглосуточно.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РЦ Литвиново </w:t>
      </w:r>
      <w:r>
        <w:rPr>
          <w:rFonts w:cs="Times New Roman" w:ascii="Times New Roman" w:hAnsi="Times New Roman"/>
          <w:sz w:val="24"/>
          <w:szCs w:val="24"/>
        </w:rPr>
        <w:t xml:space="preserve">(МСК фреш) – Режим работы круглосуточно, </w:t>
      </w:r>
      <w:r>
        <w:rPr>
          <w:rFonts w:cs="Times New Roman" w:ascii="Times New Roman" w:hAnsi="Times New Roman"/>
        </w:rPr>
        <w:t xml:space="preserve">приемка поставок </w:t>
      </w:r>
      <w:r>
        <w:rPr/>
        <w:t>с 06:00 до 14:00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Ц Петро-Славянка (</w:t>
      </w:r>
      <w:r>
        <w:rPr>
          <w:rFonts w:cs="Times New Roman" w:ascii="Times New Roman" w:hAnsi="Times New Roman"/>
          <w:sz w:val="24"/>
          <w:szCs w:val="24"/>
        </w:rPr>
        <w:t>СПБ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- Режим работы с 09:00 до 21:00, </w:t>
      </w:r>
      <w:r>
        <w:rPr>
          <w:rFonts w:cs="Times New Roman" w:ascii="Times New Roman" w:hAnsi="Times New Roman"/>
        </w:rPr>
        <w:t>приемка поставок с</w:t>
      </w:r>
      <w:r>
        <w:rPr/>
        <w:t xml:space="preserve"> 09:00 до 18:00 (для категории Пиво и напитки слабоалкогольные с 09:00 до 15:00)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  <w:t>-РЦ Шушары</w:t>
      </w:r>
      <w:r>
        <w:rPr>
          <w:rFonts w:cs="Times New Roman" w:ascii="Times New Roman" w:hAnsi="Times New Roman"/>
          <w:color w:val="000000"/>
        </w:rPr>
        <w:t xml:space="preserve"> (СПБ) – </w:t>
      </w:r>
      <w:r>
        <w:rPr>
          <w:rFonts w:eastAsia="Calibri" w:cs="Calibri" w:ascii="Times New Roman" w:hAnsi="Times New Roman"/>
          <w:color w:val="000000"/>
        </w:rPr>
        <w:t xml:space="preserve">Режим работы круглосуточно, приемка поставок с </w:t>
      </w:r>
      <w:r>
        <w:rPr>
          <w:color w:val="000000"/>
        </w:rPr>
        <w:t>06:00 до 14:00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поздания не допустимы</w:t>
      </w:r>
      <w:r>
        <w:rPr>
          <w:rFonts w:cs="Times New Roman" w:ascii="Times New Roman" w:hAnsi="Times New Roman"/>
          <w:color w:val="000000"/>
          <w:sz w:val="24"/>
          <w:szCs w:val="24"/>
        </w:rPr>
        <w:t>! За каждым поставщиком закрепляется временное окно. Временные окна для разгрузки на день поставки Поставщик получает вместе с Заявкой на поставку и может согласовывать с сотрудником, от которого пришел заказ, но не позднее 5 рабочих часов (точное кол-во раб часов, в течении которых Поставщик должен ответить на Заказ, указано в Приложении №4 часть 1 Договора Поставки) после получения Заявки на поставку.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оздании Поставщика к временному окну разгрузки на РЦ, Поставщик встает в очередь и разгружается по возможности РЦ (только для поставщиков, которые работают по схеме «Товарный запас». 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ставке по Схеме «Р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» опоздания недопустимы, перенос заказа на другое время не возможен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щик, в соответствии с условиями Договора поставки, обязан на каждую Заявку Покупателя оформлять один комплект ТСД (на каждую Заявку оформляется один приемо-сдаточный документ и счет-фактура к нему)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бъединение двух и более Заявок в один документ на поставку НЕ ДОПУСКАЕТСЯ!!!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акже не допускается деление заказа на несколько ТС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– 1 заказ = 1 комплект документов (независимо от кол-ва а/м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бъем заказа будет более 1 машины, поставщик информирует об этом специалиста отдела товародвижения и направляет в его адрес предварительную разбивку заказа по авто. Специалист ОТД переформировывает заказы с учетом информации, предоставленной поставщиком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Calibri" w:ascii="Times New Roman" w:hAnsi="Times New Roman"/>
          <w:color w:val="000000"/>
        </w:rPr>
        <w:t xml:space="preserve">Каждая единица товара, поставляемого Поставщиком на РЦ Окей, должна иметь основной штрих-код, выданный международной организацией EAN International или национальным представительством EAN International (для России: «ЮНИСКАН/ЕАН Россия»). </w:t>
      </w:r>
      <w:r>
        <w:rPr>
          <w:rFonts w:eastAsia="Calibri" w:cs="Calibri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  <w:t xml:space="preserve">Транспортная упаковка (групповая упаковка) товара, поставляемая Поставщиком на РЦ Окей, также должна иметь штрих-код, выданный международной организацией EAN International или национальным представительством EAN International (для России: «ЮНИСКАН/ЕАН Россия»). Штрих-код транспортной упаковки должен иметь различия со штрих-кода единицы товара. </w:t>
      </w:r>
      <w:r>
        <w:rPr>
          <w:rFonts w:eastAsia="Calibri" w:cs="Calibri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. Маркировка транспортной упаковки и единицы Товара должна иметь возможность считываться сканером. Не допускается поставка товаров в упаковке, при перевозке в которой, товар может быть поврежден или его перевозка в такой упаковке может нанести ущерб третьим лиц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4.1.1. Требования к маркировке  транспортной упаковки  для  товаров с признаками «Ветеринарный» и/или «Весовой»  указаны в приложении 1 </w:t>
      </w:r>
    </w:p>
    <w:p>
      <w:pPr>
        <w:pStyle w:val="Normal"/>
        <w:jc w:val="both"/>
        <w:rPr>
          <w:rFonts w:ascii="Times New Roman" w:hAnsi="Times New Roman" w:eastAsia="Calibri" w:cs="Calibri"/>
          <w:color w:val="000000"/>
        </w:rPr>
      </w:pPr>
      <w:r>
        <w:rPr>
          <w:rFonts w:cs="Times New Roman" w:ascii="Times New Roman" w:hAnsi="Times New Roman"/>
          <w:color w:val="000000"/>
        </w:rPr>
        <w:t>4.2. В случае если товар требует к себе особого отношения (может быть расположен только снизу паллеты или на оборот и т.д.) информация об этом должна быть отражена на упаковке и в сопроводительных документах.</w:t>
      </w:r>
    </w:p>
    <w:p>
      <w:pPr>
        <w:pStyle w:val="Normal"/>
        <w:rPr/>
      </w:pPr>
      <w:bookmarkStart w:id="0" w:name="_Hlk532912912"/>
      <w:r>
        <w:rPr>
          <w:rFonts w:cs="Times New Roman" w:ascii="Times New Roman" w:hAnsi="Times New Roman"/>
        </w:rPr>
        <w:t xml:space="preserve">4.3. Весь товар должен быть упакован в короба (вся продукция) / «мягкие упаковки» (штучная молочная продукция) / сетки (фрукты и овощи)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его надлежащего состояни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ба должны быть заклеены скотчем, не допускающем проникновения внутрь (исключение - не закрывающиеся короба)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упаковка должна соответствовать санитарно-гигиеническим нормам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а должны быть чистыми, прочными и обеспечивать сохранность товара на протяжении всех операций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упаковка товаров должна быть из прочного картона или иного материала, позволяющего перевозить и складировать товары на поддонах, а также выдерживать не менее пяти перегрузок товара в разные места хранения или транспортировк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керы должны плотно прилегать к таре, без возможности лёгкого удале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ВНИМА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 приемке </w:t>
      </w:r>
      <w:r>
        <w:rPr>
          <w:rFonts w:cs="Times New Roman" w:ascii="Times New Roman" w:hAnsi="Times New Roman"/>
          <w:b/>
          <w:color w:val="000000"/>
        </w:rPr>
        <w:t>не допускаетс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паковка имеющая:</w:t>
      </w:r>
    </w:p>
    <w:p>
      <w:pPr>
        <w:pStyle w:val="Style22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повреждения: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целостности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ыр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печатанные меш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вскрытия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ударов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прочности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геометри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лзание груза с паллеты, отсутствие уклад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лементов жесткост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ронние запахи не свойственные данному продукту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кание упаковки: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 из-за воздействия влаг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оение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bookmarkStart w:id="1" w:name="_Hlk532912912"/>
      <w:r>
        <w:rPr>
          <w:rFonts w:cs="Times New Roman" w:ascii="Times New Roman" w:hAnsi="Times New Roman"/>
          <w:sz w:val="24"/>
          <w:szCs w:val="24"/>
        </w:rPr>
        <w:t>Следы влаги.</w:t>
      </w:r>
      <w:bookmarkEnd w:id="1"/>
    </w:p>
    <w:p>
      <w:pPr>
        <w:pStyle w:val="Normal"/>
        <w:jc w:val="both"/>
        <w:rPr>
          <w:rFonts w:ascii="Times New Roman" w:hAnsi="Times New Roman" w:eastAsia="Calibri" w:cs="Calibri"/>
          <w:color w:val="000000"/>
        </w:rPr>
      </w:pPr>
      <w:r>
        <w:rPr>
          <w:rFonts w:cs="Times New Roman" w:ascii="Times New Roman" w:hAnsi="Times New Roman"/>
          <w:b/>
          <w:bCs/>
          <w:color w:val="FF0000"/>
        </w:rPr>
        <w:t>В случае несоответствия товара и упаковки товара предъявляемым требованиям товар подлежит возврату.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оставщик поставил товары в количестве, превышающем количество, указанное в Заявке, Покупатель вправе отказаться от излишка товаров. Излишек товара должен быть возвращен Поставщику тем же рейсом.</w:t>
      </w:r>
      <w:r>
        <w:rPr>
          <w:rFonts w:cs="Times New Roman" w:ascii="Times New Roman" w:hAnsi="Times New Roman"/>
          <w:sz w:val="24"/>
          <w:szCs w:val="24"/>
        </w:rPr>
        <w:t xml:space="preserve"> Если Поставщик поставил товары с кратностью, не соответствующей указанной в Заявке, Покупатель вправе отказаться от данных товаров, при этом поставщику необходим срочно связаться с Категорийным Менеджером Коммерческого Департамента для изменения кратности в базе Окей.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поставка товара на РЦ с остаточным сроком годности ниже, чем указано в таблице рис. 1.</w:t>
      </w:r>
    </w:p>
    <w:p>
      <w:pPr>
        <w:pStyle w:val="Style22"/>
        <w:tabs>
          <w:tab w:val="clear" w:pos="708"/>
          <w:tab w:val="left" w:pos="1725" w:leader="none"/>
          <w:tab w:val="right" w:pos="1062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Рис 1.</w:t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/>
      </w:pPr>
      <w:r>
        <w:rPr>
          <w:rStyle w:val="Barcode"/>
          <w:rFonts w:cs="Times New Roman"/>
        </w:rPr>
        <w:t>Рисунок 1</w:t>
      </w:r>
    </w:p>
    <w:p>
      <w:pPr>
        <w:pStyle w:val="Style22"/>
        <w:ind w:left="0" w:hanging="0"/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099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"/>
        </w:numPr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Поставщик должен поставлять товары, загруженные на поддоны размером 120cм*80cм, отвечающие Европейским стандартам (европоддон с клеймом EUR), или согласно ГОСТ 33757-2016.</w:t>
      </w:r>
    </w:p>
    <w:p>
      <w:pPr>
        <w:pStyle w:val="Style2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Не допускается наличие на поддонах грязи, гнили, сучков, механических повреждений (отсутствие любого элемента паллета, наличие сколов и трещин на досках и шашках более 30% или обнажающих более одного гвоздя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numPr>
          <w:ilvl w:val="1"/>
          <w:numId w:val="2"/>
        </w:numPr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поддона с товаром не должна превышать 18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, (в случае комплектации по типу «сендвич» - 220 см) ,вес - 800кг, </w:t>
      </w:r>
      <w:r>
        <w:rPr>
          <w:rFonts w:cs="Times New Roman" w:ascii="Times New Roman" w:hAnsi="Times New Roman"/>
          <w:sz w:val="24"/>
          <w:szCs w:val="24"/>
        </w:rPr>
        <w:t xml:space="preserve">Товар не должен выступать за края поддона более чем на 1,5 см с каждой стороны для типа тары коробка/ящ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олжен плотно оборачиваться со всех сторон стрейч – пленкой (не менее 5 оборотов с захватом поддона), обеспечивая устойчивое положение товара на поддоне. </w:t>
      </w: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Укладка паллета должна быть ровной, без кренов (товар не должен шататься, накренятся и съезжать с поддона).</w:t>
      </w:r>
      <w:r>
        <w:rPr/>
        <w:t xml:space="preserve"> </w:t>
      </w: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Между поддоном и первым рядом товара, упаковка которого может повредиться при перемещении по поддону (торчащие гвозди, задиры), обязательно должна быть картонная прокладка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е тарное место (под тарным местом понимается один поддон с упакованным на нем товаром) должно содержа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спорт паллета </w:t>
      </w:r>
      <w:r>
        <w:rPr>
          <w:rFonts w:cs="Times New Roman" w:ascii="Times New Roman" w:hAnsi="Times New Roman"/>
          <w:color w:val="000000"/>
          <w:sz w:val="24"/>
          <w:szCs w:val="24"/>
        </w:rPr>
        <w:t>(см. рис.2), расположенный с двух сторон тарного места. Паспорт паллета должен содержать наименование Поставщика, номер заказа, адрес и время доставки, количество коробов, соответствующие Заявке Покупателя (образец прилагаем).</w:t>
      </w:r>
    </w:p>
    <w:p>
      <w:pPr>
        <w:pStyle w:val="Style22"/>
        <w:ind w:left="0" w:hanging="0"/>
        <w:jc w:val="both"/>
        <w:rPr>
          <w:rFonts w:ascii="Times New Roman" w:hAnsi="Times New Roman" w:eastAsia="Times New Roman" w:cs="Times New Roman"/>
          <w:color w:val="0E3EAA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Поставщики, которые осуществляют поставку товара по схем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PB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микс паллет), Паспорт паллета должны формировать по каждому наименованию, т.е. необходимо указать наименование товара и количество коробов на паллете каждого наименования (см. рис.3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аллета помещается под пленку таким образом, чтобы информация, нанесенная на него, легко воспринималась, и он был защищен от повреждений. Паспорт паллета не должен отступать от верхнего края поддона более чем на 5 см. Состояние и качество упаковки товара, а также маркировки (не переворачивать, верх, низ и т.д.) должны соответствовать требования к перевозке данных товаров. </w:t>
      </w:r>
      <w:r>
        <w:rPr>
          <w:rFonts w:cs="Times New Roman" w:ascii="Times New Roman" w:hAnsi="Times New Roman"/>
          <w:sz w:val="24"/>
          <w:szCs w:val="24"/>
        </w:rPr>
        <w:t xml:space="preserve">Товар на поддоне должен располагаться таким образом, чтобы можно было легко просчитать количество рядов на паллете, количество коробок в каждом ряду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ки, стоящие по периметру паллеты, должны быть расставлены маркировкой наружу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правке Заказа для Поставщиков, работающих в системе электронного документооборота EDI заказ дублируется по электронной почте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ля Поставщиков Алкоголя и пива подключени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EDI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ообщений 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LKO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обязательно, без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поставка не будет принята на РЦ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поставщик отправляет вместе с DESADV SSCC-код (см. рис.3), то Паспорт паллета заменяется стикер с SSCC-код (штрих-код паллета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формированию SSCC-кода предоставлены в отдельном приложении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размещения стикера с SSCC-код (штрих-код паллета) аналогичны правилам размещения Паспорта паллета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авках товара на РЦ по схеме с поддержанием Товарного Запаса (хранение) на одном поддоне должно располагаться только одно наименование товара с одной датой выработки, одной партией (1 партия на поддоне – требование только для товара, подлежащего оформлению Ветеринарных Свидетельств) Допускается при транспортировке установка одного поддона с товаром на другой, при условии, что качество товара от такой установки не пострадает (установка по принципу «сендвич»). </w:t>
      </w:r>
      <w:r>
        <w:rPr>
          <w:rFonts w:cs="Times New Roman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авках на РЦ по схеме PBL допускается размещение нескольких наименований на одном паллете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ол-во разных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, размещенных на одном паллете при схем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PBL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не должно превышать 10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на одном палле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 этом одн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жно располагаться только на одном паллете, исключение – если объем заказа по данно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вышает объем одного паллета. При укладке сборного (из нескольких наименований) паллета, позиции на паллете необходимо устанавливать «столбиками»: на одном паллете может быть несколько «столбиков» с разными наименованиями товара, при этом товар в «столбике» должен быть развернут таким образом, чтобы наименование и штрих-код короба или товара можно было считывать, не разбирая паллет с товаром. Для того, чтобы высота паллеты получилась более менее равномерная, допускается установка нескольких «столбиков» одного и того же SKU. Желательно каждый «Столбик» разделять друг от друга гофро-листом. </w:t>
      </w:r>
      <w:r>
        <w:rPr>
          <w:rFonts w:cs="Times New Roman" w:ascii="Times New Roman" w:hAnsi="Times New Roman"/>
          <w:sz w:val="24"/>
          <w:szCs w:val="24"/>
        </w:rPr>
        <w:t>При поставках PBL</w:t>
      </w:r>
      <w:r>
        <w:rPr>
          <w:rFonts w:cs="Times New Roman" w:ascii="Times New Roman" w:hAnsi="Times New Roman"/>
          <w:b/>
          <w:sz w:val="24"/>
          <w:szCs w:val="24"/>
        </w:rPr>
        <w:t xml:space="preserve"> НЕ ДОПУСКАЕТСЯ </w:t>
      </w:r>
      <w:r>
        <w:rPr>
          <w:rFonts w:cs="Times New Roman" w:ascii="Times New Roman" w:hAnsi="Times New Roman"/>
          <w:sz w:val="24"/>
          <w:szCs w:val="24"/>
        </w:rPr>
        <w:t xml:space="preserve">укладка нескольких наименований на одном паллете </w:t>
      </w:r>
      <w:r>
        <w:rPr>
          <w:rFonts w:cs="Times New Roman" w:ascii="Times New Roman" w:hAnsi="Times New Roman"/>
          <w:b/>
          <w:sz w:val="24"/>
          <w:szCs w:val="24"/>
        </w:rPr>
        <w:t>ВРАЗНОБ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РЦ Окей не будет принимать паллеты с такой укладкой, при поставках по PB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u w:val="single"/>
        </w:rPr>
        <w:t>Требования к документам: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22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Товара осуществляется на территории РЦ при наличии следующих товаросопроводительных документов: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кладная по унифицированной форме </w:t>
      </w:r>
      <w:r>
        <w:rPr>
          <w:rFonts w:cs="Times New Roman" w:ascii="Times New Roman" w:hAnsi="Times New Roman"/>
          <w:b/>
          <w:szCs w:val="24"/>
          <w:lang w:val="ru-RU"/>
        </w:rPr>
        <w:t>ТОРГ-12 в 2-х экз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В поле «Основание» должен быть указан номер договора поставки, а также_реквизиты Заявки: порядковый номер и дату Заявки, наименование Поставщика, код Поставщика. В поле «Код» штрих-коды EAN (цифровое обозначение) поставляемых товаров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ru-RU"/>
        </w:rPr>
        <w:t>и товарно-транспортная накладная по унифицированной форме 1-Т в 1-ом экз., и/или CMR и/или ж/д накладная по форме, соответствующей действующим требованиям к такой документаци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счет-фактура в 1-ом экз.,</w:t>
      </w:r>
      <w:r>
        <w:rPr>
          <w:rFonts w:cs="Times New Roman" w:ascii="Times New Roman" w:hAnsi="Times New Roman"/>
          <w:szCs w:val="24"/>
          <w:lang w:val="ru-RU"/>
        </w:rPr>
        <w:t xml:space="preserve"> оформленная согласно НК РФ (возможно предоставление счет-фактуры после поставки в соответствии со сроками, зафиксированными в Законодательстве РФ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копии разрешительных документов, подтверждающие безопасность и качество</w:t>
      </w:r>
      <w:r>
        <w:rPr>
          <w:rFonts w:cs="Times New Roman" w:ascii="Times New Roman" w:hAnsi="Times New Roman"/>
          <w:szCs w:val="24"/>
          <w:lang w:val="ru-RU"/>
        </w:rPr>
        <w:t xml:space="preserve"> товара, оформленные и заверенные в соответствии с требованиями действующего Законодательства РФ: сертификаты соответствия, декларации о соответствии, свидетельства о государственной регистрации, сертификаты и декларации на соответствие тех. Регламенту; приложение к товаросопроводительной документаци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ждая партия смазочных материалов, масел и специальных жидкостей, должна сопровождаться паспортом качества продукции и копией паспорта безопасност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итосанитарные документы (КС – Карантинный Сертификат) (если применимо).</w:t>
      </w:r>
      <w:r>
        <w:rPr>
          <w:rFonts w:cs="Times New Roman" w:ascii="Times New Roman" w:hAnsi="Times New Roman"/>
          <w:szCs w:val="21"/>
          <w:shd w:fill="FFFFFF" w:val="clear"/>
          <w:lang w:val="ru-RU"/>
        </w:rPr>
        <w:t xml:space="preserve"> Оформляются на каждую партию подкарантинной продукции, ввезенную на территорию Российской Федерации, при перевозках по территории Российской Федерации и на каждую партию подкарантинной продукции, вывозимую из карантинной фитосанитарной зоны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етеринарно- сопроводительная документация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(ВСД) (если применимо). Оформляется в электронной форме с использованием федеральной государственной информационной системы в области ветеринарии (далее - ФГИС), правила создания, развития и эксплуатации которой утверждены постановлением Правительства Российской Федерации от 7 ноября 2016</w:t>
      </w: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г. №</w:t>
      </w: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1140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с каждой поставкой на РЦ для Поставщиков алкоголя обязательно предоставление полного комплекта разрешительных документов по справке А и Б в 1 экземпляре</w:t>
      </w:r>
      <w:r>
        <w:rPr>
          <w:rFonts w:cs="Times New Roman" w:ascii="Times New Roman" w:hAnsi="Times New Roman"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В справках А и Б не допускается наличие факсимильной подписи. Правила комплектации документов качества сопровождающих груз (алкоголь) указаны в файле. </w:t>
      </w:r>
      <w:bookmarkStart w:id="2" w:name="_1602590787"/>
      <w:bookmarkEnd w:id="2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206985612" r:id="rId3"/>
        </w:objec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Заполнение Справок к ТТН и ТД при осуществлении оборота пива и пивных напитков, сидра, пуаре, медовухи, с 1 июля 2018 года </w:t>
      </w:r>
      <w:r>
        <w:rPr>
          <w:rFonts w:cs="Times New Roman" w:ascii="Times New Roman" w:hAnsi="Times New Roman"/>
          <w:b/>
          <w:bCs/>
          <w:color w:val="FF0000"/>
          <w:lang w:val="ru-RU"/>
        </w:rPr>
        <w:t>не требуется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В соответствии со статьей 36 в Федеральный закон от 02.01.2000 г. №29-ФЗ «О качестве и безопасности пищевых продуктов» вносятся изменения в ст.1, п.2 ст.3, п.6 ст. 17, касающиеся исключения обязанности производителя в оформлении удостоверения о качестве и безопасности пищевых продуктов на каждую партию. </w:t>
      </w:r>
      <w:r>
        <w:rPr>
          <w:rFonts w:cs="Times New Roman" w:ascii="Times New Roman" w:hAnsi="Times New Roman"/>
          <w:szCs w:val="24"/>
          <w:lang w:val="ru-RU"/>
        </w:rPr>
        <w:t xml:space="preserve">Удостоверение о качестве и безопасности предоставляется на продукцию, выработанную до 21.10.2011 г. Продукция, которая выработана после указанной даты, </w:t>
      </w:r>
      <w:r>
        <w:rPr>
          <w:rFonts w:cs="Times New Roman" w:ascii="Times New Roman" w:hAnsi="Times New Roman"/>
          <w:b/>
          <w:color w:val="FF0000"/>
          <w:szCs w:val="24"/>
          <w:lang w:val="ru-RU"/>
        </w:rPr>
        <w:t>удостоверения о качестве безопасности не требует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Добровольный сертификат соответствия – не требуется. </w:t>
      </w:r>
      <w:r>
        <w:rPr>
          <w:rFonts w:cs="Times New Roman" w:ascii="Times New Roman" w:hAnsi="Times New Roman"/>
          <w:lang w:val="ru-RU"/>
        </w:rPr>
        <w:t>Этот документ не является обязательным документом, подтверждающим безопасность и качество продукции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кументы, удостоверяющие полномочия Поставщика, оформленные надлежащим образом (у представителя поставщика обязательно должны быть возможность и полномочия вносить необходимые изменения в накладную или подписывать АКТ расхождений при приемке)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и осуществлении возврата при поставке при выявленных расхождениях составляется АКТ расхождений по форме Торг-2, на основании которого корректируется накладная. Откорректированная накладная должна быть предоставлена на склад в течение 5 рабочих дней, для передачи в бухгалтерию. </w:t>
      </w:r>
    </w:p>
    <w:p>
      <w:pPr>
        <w:pStyle w:val="DefaultTex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360"/>
        <w:jc w:val="both"/>
        <w:rPr/>
      </w:pPr>
      <w:r>
        <w:rPr>
          <w:rFonts w:eastAsia="Calibri" w:cs="Calibri" w:ascii="Times New Roman" w:hAnsi="Times New Roman"/>
          <w:szCs w:val="24"/>
          <w:lang w:val="ru-RU"/>
        </w:rPr>
        <w:t>В случае отсутствия какого-либо из указанных товаросопроводительных документов и/или ненадлежащего оформления</w:t>
      </w:r>
      <w:r>
        <w:rPr>
          <w:rFonts w:cs="Times New Roman" w:ascii="Times New Roman" w:hAnsi="Times New Roman"/>
          <w:szCs w:val="24"/>
          <w:lang w:val="ru-RU"/>
        </w:rPr>
        <w:t xml:space="preserve"> данных документов Склад вправе приостановить прием Товара до предоставления представителем Поставщика всех необходимых документов. </w:t>
      </w:r>
    </w:p>
    <w:p>
      <w:pPr>
        <w:pStyle w:val="DefaultTex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казанная документация должна быть на русском языке. В случае поставки товаров, которые попадают под действие законодательства о лицензировании, Поставщик передает Покупателю копии лицензий на право поставки соответствующего товара.</w:t>
      </w:r>
    </w:p>
    <w:p>
      <w:pPr>
        <w:pStyle w:val="DefaultText"/>
        <w:widowControl w:val="false"/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оформлению копий разрешительных документов (сертификатов, деклараций и т.д):</w:t>
      </w:r>
    </w:p>
    <w:p>
      <w:pPr>
        <w:pStyle w:val="DefaultTex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игиналы разрешительных документов, подтверждающих качество и безопасность продукции – должны храниться у держателя этих документов. С поставкой товара на РЦ нашей компании, должны предоставляться копии этих разрешительных документов, заверенных в установленном порядке. </w:t>
      </w:r>
    </w:p>
    <w:p>
      <w:pPr>
        <w:pStyle w:val="DefaultTex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опии документов должны быть заверены одним из следующих субъектов: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органом по сертификации, выдавшим сертифика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б) держателем сертификата–подлинника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это заявитель, информация указывается в поле «заявитель»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нотариальной конторой;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1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г) центром стандартизации, метрологии и сертификации Госстандарта России. 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документа должна полностью повторять подлинник, быть одного с ним размера, двухсторонней, выполнена электрографическим способ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пия документа должна содержать информацию об исполнителе, который заверил соответствие копии документа подлиннику. Для этого проставляют заверительную надпись: «Копия верна»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лжность лица, заверившего копию, личную подпись, расшифровку подписи (инициалы, фамилию), номер телефона заверителя, дату заве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ускается информация о заверителе и «Копия верна» наносить как в виде штампа, так и в виде надписи от р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чать и отметку об исполнителе располагают на лицевой стороне листа доку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если документ состоит из нескольких страниц, каждая страница должна быть заверена печатью с подписью исполнителя и надписью: «Копия верна», все листы должны быть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реплены между собой. Отметку об исполнителе располагают на лицевой или оборотной стороне последнего листа документа в левом нижнем уг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FF0000"/>
        </w:rPr>
        <w:t>При первой поставке товара на РЦ Поставщик обязан предоставить один комплект разрешительных документов, подтверждающих качество и безопасность товара, заверенные должным образом</w:t>
      </w:r>
      <w:r>
        <w:rPr>
          <w:rFonts w:cs="Times New Roman" w:ascii="Times New Roman" w:hAnsi="Times New Roman"/>
          <w:color w:val="000000"/>
        </w:rPr>
        <w:t>. В дальнейшем допускается с поставкой товара предоставлять реестр (</w:t>
      </w:r>
      <w:r>
        <w:rPr>
          <w:rFonts w:cs="Times New Roman" w:ascii="Times New Roman" w:hAnsi="Times New Roman"/>
          <w:b/>
          <w:color w:val="000000"/>
        </w:rPr>
        <w:t>Приложение к товаросопроводительному документу)</w:t>
      </w:r>
      <w:r>
        <w:rPr>
          <w:rFonts w:cs="Times New Roman" w:ascii="Times New Roman" w:hAnsi="Times New Roman"/>
          <w:color w:val="000000"/>
        </w:rPr>
        <w:t xml:space="preserve"> сертификатов, заверенный печатью и подписью уполномоченного представителя Поставщика. По окончанию срока действия разрешительных документов либо при внесении изменений в действующее законодательство, Поставщик обязан предоставить новый пакет разрешительных документов.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DefaultText"/>
        <w:widowControl w:val="false"/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автотранспорт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Calibri" w:cs="Calibri" w:ascii="Times New Roman" w:hAnsi="Times New Roman"/>
          <w:color w:val="000000"/>
        </w:rPr>
        <w:t>Поставщик обязан поставлять товары транспортом с соблюдением санитарных, гигиенических и температурных требований и стандартов РФ для поставляемого вида товара, действующих на момент поставки. При поставке, выполненной с нарушением указанных требований и стандартов, Покупатель вправе отказать в приемке товара. Доставка товара открытым фургоном запрещена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>Запрещается доставка Товара транспортом, не предназначенным для работ с погрузочными доками (ниже 105 см и выше 135 см) из-за недостаточной высоты/ширины, с боковой загрузкой/выгрузкой, транспортом с контейнером, установленным не на самом краю платформы (подразумевается край платформы, запаркованный к погрузо-разгрузочному доку)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Внутренняя ширина заднего портала автомобиля должна быть не менее 220см.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Полы внутри фургона автомобиля должны быть ровными и гладкими, без проломов и загнутых листов железа, т.е. позволять осуществлять механизированную выгрузку погрузчиком или электрическими тележками с допустимой нагрузкой на пол 2,5 тонны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Задние ворота фургона должны открываться на 180 градусов и обеспечивать возможность постановки автомобиля под разгрузку к докам РЦ, оборудованным доклевеллерами.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Фургон не должен иметь посторонних запахов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>При перевозке пищевых продуктов необходимо наличие у водителя санитарной книжки и спец. одежды (не допускается ШОРТЫ, ШЛЕПКИ, МАЙКИ, ФУТБОЛКА)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Calibri" w:cs="Times New Roman"/>
          <w:b/>
          <w:b/>
          <w:color w:val="FF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Личная медицинская книжка с допуском из мед. учреждения (п.15 прил.2 приказа №302) + гигиеническое обучение в конце медицинской книжки (дата прохождения медосмотра – в течение года на день проверки). </w:t>
      </w:r>
      <w:r>
        <w:rPr>
          <w:rFonts w:eastAsia="Calibri" w:cs="Times New Roman" w:ascii="Times New Roman" w:hAnsi="Times New Roman"/>
          <w:b/>
          <w:color w:val="FF0000"/>
        </w:rPr>
        <w:t>В случае не выполнения требования, предъявляемым к автотранспорту, товар подлежит возврату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иемке товара на РЦ водитель не допускается в зону приемки на РЦ, процесс приемки водитель будет наблюдать в комнате ожидания, в которой будут находиться монитор. Монитор будет показывать во всех ракурсах место приемки товара. В случае возникновения спорных ситуаций, водитель может обратиться к специалисту и проследовать к месту приемки для дальнейших разбирательств.</w:t>
      </w:r>
    </w:p>
    <w:p>
      <w:pPr>
        <w:pStyle w:val="Normal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Требования к расположению паллет в автотранспорте при поставках на РЦ:</w:t>
      </w:r>
    </w:p>
    <w:p>
      <w:pPr>
        <w:pStyle w:val="Normal"/>
        <w:ind w:left="720" w:hanging="0"/>
        <w:jc w:val="both"/>
        <w:rPr>
          <w:rStyle w:val="Barcode"/>
          <w:rFonts w:ascii="Times New Roman" w:hAnsi="Times New Roman" w:cs="Times New Roman"/>
          <w:color w:val="000000"/>
        </w:rPr>
      </w:pPr>
      <w:r>
        <w:rPr>
          <w:rStyle w:val="Barcode"/>
          <w:rFonts w:cs="Times New Roman" w:ascii="Times New Roman" w:hAnsi="Times New Roman"/>
          <w:color w:val="000000"/>
        </w:rPr>
        <w:t xml:space="preserve">При поставке на РЦ </w:t>
      </w:r>
      <w:r>
        <w:rPr>
          <w:rFonts w:eastAsia="ヒラギノ角ゴ Pro W3" w:cs="Times New Roman" w:ascii="Times New Roman" w:hAnsi="Times New Roman"/>
          <w:color w:val="000000"/>
        </w:rPr>
        <w:t>поддоны должны быть расположены в кузове автомобиля следующим образом:</w:t>
      </w:r>
    </w:p>
    <w:p>
      <w:pPr>
        <w:pStyle w:val="Style22"/>
        <w:ind w:left="0" w:hanging="0"/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35040" cy="288036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782" t="27493" r="18177" b="36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rPr>
          <w:rStyle w:val="Barcode"/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/>
      </w:r>
    </w:p>
    <w:p>
      <w:pPr>
        <w:pStyle w:val="Style22"/>
        <w:ind w:left="0"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  <w:t xml:space="preserve">Правильное расположении поддонов кузове автомобиля позволяет избежать большую часть рисков повреждения поддонов и товара на них при выгрузке поставки на РЦ, а также экономит время разгрузки автомобиля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купатель оставляет за собой право не принять товар при неправильном расположении поддонов в кузове автотранспорта.</w:t>
      </w:r>
    </w:p>
    <w:p>
      <w:pPr>
        <w:pStyle w:val="Style22"/>
        <w:ind w:left="0"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2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  <w:t>Запрет на курение на всех РЦ ТС ОКЕЙ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всех РЦ ОКЕЙ и прилегающих к ним территориях запрещено курить.</w:t>
      </w:r>
    </w:p>
    <w:p>
      <w:pPr>
        <w:pStyle w:val="Style22"/>
        <w:ind w:left="0" w:firstLine="708"/>
        <w:rPr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Подтверждение заказа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течении 5 рабочих часов (точное кол-во раб часов в течении которых Поставщик должен ответить на Заказ указано в Приложении №4 часть 1 Договора Поставки) после отправления заказа и получения заказа, Поставщику необходимо высылать информацию по кол-ву </w:t>
      </w:r>
      <w:r>
        <w:rPr>
          <w:rFonts w:cs="Times New Roman" w:ascii="Times New Roman" w:hAnsi="Times New Roman"/>
          <w:b/>
          <w:color w:val="000000"/>
        </w:rPr>
        <w:t xml:space="preserve">паллет, коробов, машин на электронный адрес ответственного менеджера </w:t>
      </w:r>
      <w:r>
        <w:rPr>
          <w:rFonts w:cs="Times New Roman" w:ascii="Times New Roman" w:hAnsi="Times New Roman"/>
          <w:color w:val="000000"/>
        </w:rPr>
        <w:t>(в ответном сообщении на полученный заказ) – см.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таблица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ab/>
        <w:t>Предоставление информации на РЦ – форма (таблица 1)</w:t>
      </w:r>
      <w:r>
        <w:rPr/>
        <w:t>:</w:t>
      </w:r>
    </w:p>
    <w:tbl>
      <w:tblPr>
        <w:tblW w:w="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20"/>
      </w:tblGrid>
      <w:tr>
        <w:trPr>
          <w:trHeight w:val="6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Номер заказа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написать номер заказа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анные: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короб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алл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маши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ab/>
        <w:t>В случае, если данные по кол-ву коробов, паллет, машин не будут предоставлены до указанного времени, заказ не будет включен в график поставок. Заказ будет принят в свободное окно или в приёмке заказа может быть отказано (срыв поставки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</w:t>
      </w:r>
      <w:r>
        <w:rPr/>
        <w:t xml:space="preserve"> ПАЛЛЕТА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544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тавщик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ванов</w:t>
            </w:r>
          </w:p>
        </w:tc>
      </w:tr>
      <w:tr>
        <w:trPr>
          <w:trHeight w:val="48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палле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2 из 3-х</w:t>
            </w:r>
          </w:p>
        </w:tc>
      </w:tr>
      <w:tr>
        <w:trPr>
          <w:trHeight w:val="48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оробов в паллет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РЦ/Назв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олнечногорский р-н, Шелепаново д., стр. 152/2, РЦ-Москва Литвиново</w:t>
            </w:r>
          </w:p>
        </w:tc>
      </w:tr>
      <w:tr>
        <w:trPr>
          <w:trHeight w:val="575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каза, время поставк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ЗК1311256</w:t>
            </w:r>
          </w:p>
        </w:tc>
      </w:tr>
      <w:tr>
        <w:trPr>
          <w:trHeight w:val="493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тдел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ея</w:t>
            </w:r>
          </w:p>
        </w:tc>
      </w:tr>
      <w:tr>
        <w:trPr>
          <w:trHeight w:val="56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ературный режи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 до +15</w:t>
            </w:r>
          </w:p>
        </w:tc>
      </w:tr>
      <w:tr>
        <w:trPr>
          <w:trHeight w:val="58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728002223 Пюре Бабушкино Лукошко груша с 4 мес 100г ст/б</w:t>
            </w:r>
          </w:p>
        </w:tc>
      </w:tr>
      <w:tr>
        <w:trPr>
          <w:trHeight w:val="58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 о специфике товар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3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 ПАЛЛ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/>
        <w:drawing>
          <wp:inline distT="0" distB="0" distL="0" distR="0">
            <wp:extent cx="6742430" cy="33762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 ПАЛЛЕТА с SSCC-код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665730" cy="3134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бразцы заполнения документов при поставке на РЦ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3" w:name="_1608709658"/>
      <w:bookmarkEnd w:id="3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5pt;height:49.5pt" filled="f" o:ole="">
            <v:imagedata r:id="rId9" o:title=""/>
          </v:shape>
          <o:OLEObject Type="Embed" ProgID="" ShapeID="ole_rId8" DrawAspect="Icon" ObjectID="_1921685760" r:id="rId8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  <w:bookmarkStart w:id="4" w:name="_1608709757"/>
      <w:bookmarkEnd w:id="4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55pt;height:49.5pt" filled="f" o:ole="">
            <v:imagedata r:id="rId11" o:title=""/>
          </v:shape>
          <o:OLEObject Type="Embed" ProgID="" ShapeID="ole_rId10" DrawAspect="Icon" ObjectID="_2033024561" r:id="rId10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5" w:name="_1608709763"/>
      <w:bookmarkEnd w:id="5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55pt;height:49.5pt" filled="f" o:ole="">
            <v:imagedata r:id="rId13" o:title=""/>
          </v:shape>
          <o:OLEObject Type="Embed" ProgID="" ShapeID="ole_rId12" DrawAspect="Icon" ObjectID="_1980896986" r:id="rId12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6" w:name="_1608709768"/>
      <w:bookmarkEnd w:id="6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5pt;height:49.5pt" filled="f" o:ole="">
            <v:imagedata r:id="rId15" o:title=""/>
          </v:shape>
          <o:OLEObject Type="Embed" ProgID="" ShapeID="ole_rId14" DrawAspect="Icon" ObjectID="_869201228" r:id="rId14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Уведомление о постановке на учет ФНС РЦ МСК Литвиново, РЦ МСК Литвиново (Алкоголь),  РЦ СПБ Петро-Славянка, РЦ СПБ Шушары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55pt;height:50.1pt" filled="f" o:ole="">
            <v:imagedata r:id="rId17" o:title=""/>
          </v:shape>
          <o:OLEObject Type="Embed" ProgID="" ShapeID="ole_rId16" DrawAspect="Icon" ObjectID="_324733804" r:id="rId16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55pt;height:50.1pt" filled="f" o:ole="">
            <v:imagedata r:id="rId19" o:title=""/>
          </v:shape>
          <o:OLEObject Type="Embed" ProgID="" ShapeID="ole_rId18" DrawAspect="Icon" ObjectID="_521011860" r:id="rId18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55pt;height:50.1pt" filled="f" o:ole="">
            <v:imagedata r:id="rId21" o:title=""/>
          </v:shape>
          <o:OLEObject Type="Embed" ProgID="" ShapeID="ole_rId20" DrawAspect="Icon" ObjectID="_1777609760" r:id="rId20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.55pt;height:50.1pt" filled="f" o:ole="">
            <v:imagedata r:id="rId23" o:title=""/>
          </v:shape>
          <o:OLEObject Type="Embed" ProgID="" ShapeID="ole_rId22" DrawAspect="Icon" ObjectID="_1401094312" r:id="rId22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.55pt;height:49.5pt" filled="f" o:ole="">
            <v:imagedata r:id="rId25" o:title=""/>
          </v:shape>
          <o:OLEObject Type="Embed" ProgID="" ShapeID="ole_rId24" DrawAspect="Icon" ObjectID="_1271699831" r:id="rId24"/>
        </w:objec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Ц – Москва Литвиново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>Адрес:</w:t>
      </w:r>
      <w:r>
        <w:rPr>
          <w:rFonts w:cs="Times New Roman" w:ascii="Times New Roman" w:hAnsi="Times New Roman"/>
          <w:color w:val="000000"/>
        </w:rPr>
        <w:t xml:space="preserve">141533, Московская обл., Солнечногорский р-н, Шелепаново д, стр. 152/2,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омера телефонов РЦ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Круглосуточный Диспетчер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95)-663-66-77 (160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990" cy="4133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Ц - Петро-Славянка (СПБ)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Адрес: </w:t>
      </w:r>
      <w:r>
        <w:rPr>
          <w:rFonts w:cs="Times New Roman" w:ascii="Times New Roman" w:hAnsi="Times New Roman"/>
          <w:color w:val="000000"/>
        </w:rPr>
        <w:t>196642 г. Санкт-Петербург, п. Петро-Славянска, ул. Софийская, 96, 2, лит.Г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ирота 59°49′36″N (59.82661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гота 30°26′52″E (30.447777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Номер телефона РЦ: </w:t>
      </w:r>
      <w:bookmarkStart w:id="7" w:name="_Hlk526432325"/>
      <w:r>
        <w:rPr>
          <w:color w:val="002060"/>
          <w:spacing w:val="5"/>
        </w:rPr>
        <w:t>+7 967 599-68-87</w:t>
      </w:r>
      <w:bookmarkEnd w:id="7"/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715" cy="288417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Ц - Шушары (СПБ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Адрес: </w:t>
      </w:r>
      <w:r>
        <w:rPr>
          <w:rFonts w:cs="Times New Roman" w:ascii="Times New Roman" w:hAnsi="Times New Roman"/>
          <w:color w:val="000000"/>
        </w:rPr>
        <w:t>Санкт-Петербург, посёлок Шушары, Пушкинский район, Московское шоссе, 52 литер А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ирота 59°47′17″N (59.788085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гота 30°25′13″E (30.420154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омер телефона РЦ: </w:t>
      </w:r>
      <w:r>
        <w:rPr>
          <w:rFonts w:cs="Times New Roman" w:ascii="Times New Roman" w:hAnsi="Times New Roman"/>
          <w:color w:val="000000"/>
        </w:rPr>
        <w:t>+7 (812) 703-7843 (100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lang w:val="en-US" w:eastAsia="en-US"/>
        </w:rPr>
        <w:drawing>
          <wp:inline distT="0" distB="0" distL="0" distR="0">
            <wp:extent cx="4282440" cy="30549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/>
        </w:rPr>
        <w:t>GL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/>
        </w:rPr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000"/>
      </w:tblGrid>
      <w:tr>
        <w:trPr>
          <w:trHeight w:val="330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клада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N код РЦ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СПб Шушары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93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СПб Петро-Славянк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509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Ц Мск Литвиново 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62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ск Литвиново Алк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24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осква Литвиново ФРЕШ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 xml:space="preserve">ID </w:t>
      </w:r>
      <w:r>
        <w:rPr>
          <w:rFonts w:cs="Times New Roman" w:ascii="Times New Roman" w:hAnsi="Times New Roman"/>
          <w:b/>
          <w:color w:val="000000"/>
        </w:rPr>
        <w:t>склада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220"/>
      </w:tblGrid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Литвинов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00257137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Литвиново алкоголь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60693059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Петро-Славянк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0025557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433070</wp:posOffset>
                </wp:positionV>
                <wp:extent cx="5905500" cy="11353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20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Ц СПб Шушары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6626, РФ, Санкт-Петербург, п. Шушары, Московское ш., 52, лит.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Ц Мск Литвиново (фреш)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1533, Московская обл., Солнечногорский р-н, Шелепаново д, стр. 152/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89.4pt;mso-wrap-distance-left:0pt;mso-wrap-distance-right:9pt;mso-wrap-distance-top:0pt;mso-wrap-distance-bottom:0pt;margin-top:3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20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Ц СПб Шушары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6626, РФ, Санкт-Петербург, п. Шушары, Московское ш., 52, лит.А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Ц Мск Литвиново (фреш)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1533, Московская обл., Солнечногорский р-н, Шелепаново д, стр. 152/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Адрес РЦ Ои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Требования к маркировке  транспортной упаковки  для  товаров с признаками «Ветеринарный» и/или «Весовой»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РКИРОВКА ТРАНСПОРТНОЙ УПАКОВКИ, ТРЕБОВАНИЕ ДЛЯ ПОСТАВЩИКОВ РЦ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ровка транспортной упаковки должна соответствовать требованиям ТР ТС 022/2011 «Пищевая продукция в части ее маркировки»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обочные этикетки необходимо дополнить штриховым кодом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>1-128 (ранее также назывался: UCC-128 или EAN-128)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должен содержать обязательные атрибуты: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Идентификатор применения 01. Блок содержит 14 символов. Данный блок должен быть предоставлен в КД и Отдел по сопровождению логистических операций, за 14 дней до первой поставки на РЦ, для загрузки в </w:t>
      </w:r>
      <w:r>
        <w:rPr>
          <w:rFonts w:cs="Times New Roman" w:ascii="Times New Roman" w:hAnsi="Times New Roman"/>
          <w:sz w:val="24"/>
          <w:szCs w:val="24"/>
          <w:lang w:val="en-US"/>
        </w:rPr>
        <w:t>ERP</w:t>
      </w:r>
      <w:r>
        <w:rPr>
          <w:rFonts w:cs="Times New Roman" w:ascii="Times New Roman" w:hAnsi="Times New Roman"/>
          <w:sz w:val="24"/>
          <w:szCs w:val="24"/>
        </w:rPr>
        <w:t xml:space="preserve"> систему. Должны быть предоставлены все 14 символов блока.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ight</w:t>
      </w:r>
      <w:r>
        <w:rPr>
          <w:rFonts w:cs="Times New Roman" w:ascii="Times New Roman" w:hAnsi="Times New Roman"/>
          <w:sz w:val="24"/>
          <w:szCs w:val="24"/>
        </w:rPr>
        <w:t xml:space="preserve"> (масса нетто, кг.). Идентификатор применения 3103. Используется как обязательный атрибут только для товаров с переменным весом. Для товара с постоянным весом этот атрибут является опциональным. Блок содержит 6 символов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eastAsia="Gill Sans Light;Times New Roman" w:cs="Times New Roman" w:ascii="Times New Roman" w:hAnsi="Times New Roman"/>
          <w:sz w:val="24"/>
          <w:szCs w:val="24"/>
          <w:lang w:val="en-US"/>
        </w:rPr>
        <w:t>Production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Gill Sans Light;Times New Roman" w:cs="Times New Roman" w:ascii="Times New Roman" w:hAnsi="Times New Roman"/>
          <w:sz w:val="24"/>
          <w:szCs w:val="24"/>
          <w:lang w:val="en-US"/>
        </w:rPr>
        <w:t>Date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(дата производства) </w:t>
      </w:r>
      <w:r>
        <w:rPr>
          <w:rFonts w:cs="Times New Roman" w:ascii="Times New Roman" w:hAnsi="Times New Roman"/>
          <w:sz w:val="24"/>
          <w:szCs w:val="24"/>
        </w:rPr>
        <w:t>Идентификатор применения 11. Блок содержит 6 символов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xpiry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ate (Дата окончания срока годности) Идентификатор применения 17. Блок содержит 6 символов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tch/lot number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Идентификатор применения 10. Блок содержит 12 символов. Указанный номер должен совпадать с номером производственной партии в выписанном ЭлВСД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ые другие атрибуты (в том числе Кол-во упаковок (37), Серийный номер коробки (21)) могут быть включены в штрих-код, после обязательных атрибутов, как опциональные, если позволяет длина штрих-код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количество знаков в штрих-коде - 48 символов для одной строки (не включая идентификаторы применения: скобки и т.п.). Максимальная ширина штрих-кода 165,1 мм.  Высота штрих-кода - 32 мм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ю коробов, относящихся к одной партии, обеспечивает комбинация </w:t>
      </w:r>
      <w:r>
        <w:rPr>
          <w:rFonts w:cs="Times New Roman" w:ascii="Times New Roman" w:hAnsi="Times New Roman"/>
          <w:sz w:val="24"/>
          <w:szCs w:val="24"/>
          <w:lang w:val="en-US"/>
        </w:rPr>
        <w:t>GTI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tc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(номер партии)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артии (</w:t>
      </w:r>
      <w:r>
        <w:rPr>
          <w:rFonts w:cs="Times New Roman" w:ascii="Times New Roman" w:hAnsi="Times New Roman"/>
          <w:sz w:val="24"/>
          <w:szCs w:val="24"/>
          <w:lang w:val="en-US"/>
        </w:rPr>
        <w:t>batc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) формируется в следующем порядке: максимальное количество знаков – 12. допускается использование цифр и букв (только латиница). Должен быть обеспечен 100% уникальный номер партии для указанного товара даже если данный продукт вводится в оборот на разных площадках или разными организациями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ка должна быть хорошо заметна на коробе и хорошо держаться.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ка должна находиться рядом с остальными этикетками, несущими информацию о содержимом короб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 также применение символики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DataB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an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cked</w:t>
      </w:r>
      <w:r>
        <w:rPr>
          <w:rFonts w:cs="Times New Roman" w:ascii="Times New Roman" w:hAnsi="Times New Roman"/>
          <w:sz w:val="24"/>
          <w:szCs w:val="24"/>
        </w:rPr>
        <w:t>, с теми же обязательными идентификаторами применения (01), (3103), (11), (17), (10), а также дополнительными (37), (21)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блоков переменной длины ( (10), (21), (37) ) должен кодироваться символ разделителя </w:t>
      </w:r>
      <w:r>
        <w:rPr>
          <w:rFonts w:cs="Times New Roman" w:ascii="Times New Roman" w:hAnsi="Times New Roman"/>
          <w:sz w:val="24"/>
          <w:szCs w:val="24"/>
          <w:lang w:val="en-US"/>
        </w:rPr>
        <w:t>FNC</w:t>
      </w:r>
      <w:r>
        <w:rPr>
          <w:rFonts w:cs="Times New Roman" w:ascii="Times New Roman" w:hAnsi="Times New Roman"/>
          <w:sz w:val="24"/>
          <w:szCs w:val="24"/>
        </w:rPr>
        <w:t>1, в случаях когда далее расположены данные по другим блокам.</w:t>
      </w:r>
    </w:p>
    <w:p>
      <w:pPr>
        <w:pStyle w:val="Footer"/>
        <w:numPr>
          <w:ilvl w:val="1"/>
          <w:numId w:val="8"/>
        </w:numPr>
        <w:tabs>
          <w:tab w:val="clear" w:pos="4677"/>
          <w:tab w:val="left" w:pos="283" w:leader="none"/>
          <w:tab w:val="left" w:pos="709" w:leader="none"/>
          <w:tab w:val="left" w:pos="1418" w:leader="none"/>
          <w:tab w:val="right" w:pos="935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ировка наносится на торцевую сторону короба, также она должна быть однозначной и легко читаемой.</w:t>
      </w:r>
      <w:r>
        <w:rPr>
          <w:rFonts w:eastAsia="Gill Sans Light;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Footer"/>
        <w:tabs>
          <w:tab w:val="left" w:pos="283" w:leader="none"/>
          <w:tab w:val="center" w:pos="4677" w:leader="none"/>
          <w:tab w:val="right" w:pos="9355" w:leader="none"/>
        </w:tabs>
        <w:ind w:firstLine="709"/>
        <w:jc w:val="center"/>
        <w:rPr>
          <w:rFonts w:ascii="Times New Roman" w:hAnsi="Times New Roman" w:eastAsia="Gill Sans Light;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Gill Sans Light;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7565" cy="73723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720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360"/>
      </w:pPr>
      <w:rPr>
        <w:sz w:val="24"/>
        <w:u w:val="non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1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Calibri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404040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Calibri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Calibri" w:cs="Times New Roman"/>
      <w:sz w:val="24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ascii="Symbol" w:hAnsi="Symbol" w:cs="Symbol"/>
      <w:b/>
      <w:i w:val="false"/>
      <w:sz w:val="22"/>
    </w:rPr>
  </w:style>
  <w:style w:type="character" w:styleId="WW8Num26z2">
    <w:name w:val="WW8Num26z2"/>
    <w:qFormat/>
    <w:rPr>
      <w:rFonts w:cs="Times New Roman"/>
      <w:b/>
      <w:sz w:val="22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color w:val="000000"/>
      <w:sz w:val="24"/>
      <w:szCs w:val="24"/>
      <w:u w:val="none"/>
    </w:rPr>
  </w:style>
  <w:style w:type="character" w:styleId="WW8Num27z2">
    <w:name w:val="WW8Num27z2"/>
    <w:qFormat/>
    <w:rPr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404040"/>
    </w:rPr>
  </w:style>
  <w:style w:type="character" w:styleId="Style17">
    <w:name w:val="Тема примечания Знак"/>
    <w:qFormat/>
    <w:rPr>
      <w:b/>
      <w:bCs/>
      <w:color w:val="404040"/>
    </w:rPr>
  </w:style>
  <w:style w:type="character" w:styleId="Style18">
    <w:name w:val="Текст выноски Знак"/>
    <w:qFormat/>
    <w:rPr>
      <w:rFonts w:ascii="Tahoma" w:hAnsi="Tahoma" w:cs="Tahoma"/>
      <w:color w:val="404040"/>
      <w:sz w:val="16"/>
      <w:szCs w:val="16"/>
    </w:rPr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eastAsia="Calibri" w:cs="Calibri"/>
      <w:sz w:val="22"/>
      <w:szCs w:val="22"/>
    </w:rPr>
  </w:style>
  <w:style w:type="character" w:styleId="Style20">
    <w:name w:val="Абзац списка Знак"/>
    <w:qFormat/>
    <w:rPr>
      <w:rFonts w:eastAsia="Calibri" w:cs="Calibri"/>
      <w:sz w:val="22"/>
      <w:szCs w:val="22"/>
    </w:rPr>
  </w:style>
  <w:style w:type="character" w:styleId="Style21">
    <w:name w:val="Верхний колонтитул Знак"/>
    <w:qFormat/>
    <w:rPr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Calibri" w:cs="Calibri"/>
      <w:color w:val="000000"/>
      <w:sz w:val="22"/>
      <w:szCs w:val="22"/>
    </w:rPr>
  </w:style>
  <w:style w:type="paragraph" w:styleId="DefaultText">
    <w:name w:val="Default Text"/>
    <w:qFormat/>
    <w:pPr>
      <w:widowControl/>
      <w:bidi w:val="0"/>
    </w:pPr>
    <w:rPr>
      <w:rFonts w:ascii="Arial" w:hAnsi="Arial" w:eastAsia="ヒラギノ角ゴ Pro W3" w:cs="Arial"/>
      <w:color w:val="000000"/>
      <w:sz w:val="24"/>
      <w:szCs w:val="20"/>
      <w:lang w:val="en-GB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qFormat/>
    <w:pPr>
      <w:widowControl/>
      <w:bidi w:val="0"/>
      <w:ind w:left="567" w:hanging="567"/>
      <w:jc w:val="both"/>
    </w:pPr>
    <w:rPr>
      <w:rFonts w:ascii="Times New Roman" w:hAnsi="Times New Roman" w:eastAsia="ヒラギノ角ゴ Pro W3" w:cs="Times New Roman"/>
      <w:color w:val="000000"/>
      <w:sz w:val="22"/>
      <w:szCs w:val="20"/>
      <w:lang w:val="ru-RU" w:bidi="ar-SA" w:eastAsia="zh-CN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k1_main (2)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8:00Z</dcterms:created>
  <dc:creator>mradina</dc:creator>
  <dc:description/>
  <cp:keywords/>
  <dc:language>en-US</dc:language>
  <cp:lastModifiedBy>Фисенко Евгения</cp:lastModifiedBy>
  <cp:lastPrinted>2016-05-16T13:15:00Z</cp:lastPrinted>
  <dcterms:modified xsi:type="dcterms:W3CDTF">2019-01-11T08:20:00Z</dcterms:modified>
  <cp:revision>6</cp:revision>
  <dc:subject/>
  <dc:title/>
</cp:coreProperties>
</file>